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1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DE POPULAÇÃO E EVOLUÇÃ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5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EIGUELMAN, B. </w:t>
            </w:r>
            <w:r>
              <w:rPr>
                <w:b/>
              </w:rPr>
              <w:t>Dinâmica dos genes nas famílias e nas populações</w:t>
            </w:r>
            <w:r>
              <w:rPr/>
              <w:t>. Ribeirão Preto: Editora da Sociedade Brasileira de Genética, 199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UTUYMA, D.J. </w:t>
            </w:r>
            <w:r>
              <w:rPr>
                <w:b/>
              </w:rPr>
              <w:t>Biologia evolutiva</w:t>
            </w:r>
            <w:r>
              <w:rPr/>
              <w:t>. 2 ed. Ribeirão Preto: Editora da Sociedade Brasileira de Genética, 199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GOULD, S.J. </w:t>
            </w:r>
            <w:r>
              <w:rPr>
                <w:b/>
                <w:lang w:val="en-US"/>
              </w:rPr>
              <w:t>The structure of evolutionary theory</w:t>
            </w:r>
            <w:r>
              <w:rPr>
                <w:lang w:val="en-US"/>
              </w:rPr>
              <w:t xml:space="preserve">. Cambridge: Harvard University Press,2002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HARTL, D.L. &amp; CLARK, A.G. </w:t>
            </w:r>
            <w:r>
              <w:rPr>
                <w:b/>
                <w:lang w:val="en-US"/>
              </w:rPr>
              <w:t>Principles of population genetics</w:t>
            </w:r>
            <w:r>
              <w:rPr>
                <w:lang w:val="en-US"/>
              </w:rPr>
              <w:t>. 3 ed. Sunderland: Sinauer, 1997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LI, W.H. &amp; GRAUR, D. </w:t>
            </w:r>
            <w:r>
              <w:rPr>
                <w:b/>
                <w:lang w:val="en-US"/>
              </w:rPr>
              <w:t>Fundamentals of molecular evolution</w:t>
            </w:r>
            <w:r>
              <w:rPr>
                <w:lang w:val="en-US"/>
              </w:rPr>
              <w:t xml:space="preserve">. </w:t>
            </w:r>
            <w:r>
              <w:rPr/>
              <w:t>Sunderland: Sinauer, 199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LANC, M. </w:t>
            </w:r>
            <w:r>
              <w:rPr>
                <w:b/>
              </w:rPr>
              <w:t>Os herdeiros de Darwin</w:t>
            </w:r>
            <w:r>
              <w:rPr/>
              <w:t>. Lisboa: Editorial Teorema LTDA, 199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Endler, J.A. </w:t>
            </w:r>
            <w:r>
              <w:rPr>
                <w:b/>
                <w:lang w:val="en-US"/>
              </w:rPr>
              <w:t>Natural selection in the wild</w:t>
            </w:r>
            <w:r>
              <w:rPr>
                <w:lang w:val="en-US"/>
              </w:rPr>
              <w:t xml:space="preserve">. Princeton: Princeton Univ. </w:t>
            </w:r>
            <w:r>
              <w:rPr/>
              <w:t>Press, 1986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36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35:00Z</dcterms:modified>
  <cp:revision>68</cp:revision>
  <dc:subject/>
  <dc:title> </dc:title>
</cp:coreProperties>
</file>